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rap"/>
        <w:spacing w:before="60" w:after="60"/>
        <w:ind w:left="-284" w:right="-709" w:hanging="0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drawing>
          <wp:inline distT="0" distB="0" distL="0" distR="0">
            <wp:extent cx="236664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rap"/>
        <w:ind w:left="-284" w:right="-426" w:hanging="0"/>
        <w:jc w:val="left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p>
      <w:pPr>
        <w:pStyle w:val="Texterap"/>
        <w:ind w:left="-284" w:right="-426" w:hanging="0"/>
        <w:jc w:val="left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p>
      <w:pPr>
        <w:pStyle w:val="Texterap"/>
        <w:ind w:left="-284" w:right="-426" w:hanging="0"/>
        <w:jc w:val="left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p>
      <w:pPr>
        <w:pStyle w:val="Texterap"/>
        <w:ind w:left="-284" w:right="-426" w:hanging="0"/>
        <w:jc w:val="left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p>
      <w:pPr>
        <w:pStyle w:val="Texterap"/>
        <w:ind w:left="-284" w:right="-426" w:hanging="0"/>
        <w:jc w:val="left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  <w:t>FICTIONS ET ANIMATIONS AUDIOVISUELLES SOUTENUES PAR LE FOND DE SOUTIEN AUX INDUSTRIES TECHNIQUES CINEMATOGRAPHIQUES ET AUDIOVISUELLES DE LA REGION ILE-DE-France DEPUIS 2001</w:t>
      </w:r>
    </w:p>
    <w:p>
      <w:pPr>
        <w:pStyle w:val="Texterap"/>
        <w:ind w:left="-284" w:right="-426" w:hanging="0"/>
        <w:jc w:val="left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tbl>
      <w:tblPr>
        <w:tblW w:w="996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2680"/>
        <w:gridCol w:w="13"/>
        <w:gridCol w:w="1701"/>
        <w:gridCol w:w="1417"/>
        <w:gridCol w:w="43"/>
      </w:tblGrid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l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ducte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TextBodyIndent"/>
              <w:ind w:left="7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ontant de l’ai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ind w:left="-7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Année</w:t>
            </w:r>
          </w:p>
          <w:p>
            <w:pPr>
              <w:pStyle w:val="TextBodyIndent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 l’aide régional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iCs/>
                <w:lang w:eastAsia="ja-JP"/>
              </w:rPr>
              <w:t xml:space="preserve">DEMON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éal : </w:t>
            </w:r>
            <w:r>
              <w:rPr>
                <w:rFonts w:eastAsia="MS Mincho;Arial Unicode MS" w:cs="Arial" w:ascii="Arial" w:hAnsi="Arial"/>
                <w:bCs/>
                <w:lang w:eastAsia="ja-JP"/>
              </w:rPr>
              <w:t>Marcial Di Fonzo Bo</w:t>
            </w:r>
            <w:r>
              <w:rPr>
                <w:rFonts w:cs="Arial" w:ascii="Arial" w:hAnsi="Arial"/>
              </w:rPr>
              <w:br/>
              <w:t>Auteurs : Marcial Di Fonzo Bo et Louis-Charles Sirjacq, d'après la pièce de théâtre de Lars No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</w:rPr>
              <w:t>Acteurs : Marina Fois, Anaïs Demoustier, Romain Duris et Stéphane Konarsk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LES FILMS DU POI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hanging="0"/>
              <w:jc w:val="center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1ere 201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iCs/>
                <w:lang w:eastAsia="ja-JP"/>
              </w:rPr>
              <w:t xml:space="preserve">LES FUSILL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éal : </w:t>
            </w:r>
            <w:r>
              <w:rPr>
                <w:rFonts w:eastAsia="MS Mincho;Arial Unicode MS" w:cs="Arial" w:ascii="Arial" w:hAnsi="Arial"/>
                <w:bCs/>
                <w:lang w:eastAsia="ja-JP"/>
              </w:rPr>
              <w:t>Philippe Triboit</w:t>
            </w:r>
            <w:r>
              <w:rPr>
                <w:rFonts w:cs="Arial" w:ascii="Arial" w:hAnsi="Arial"/>
              </w:rPr>
              <w:br/>
              <w:t>Auteurs : Philippe Triboit et Clément Koch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 xml:space="preserve">Acteurs : Grégoire Leprince-Ringuet, </w:t>
            </w:r>
            <w:r>
              <w:rPr>
                <w:rFonts w:cs="Arial" w:ascii="Arial" w:hAnsi="Arial"/>
                <w:color w:val="000000"/>
              </w:rPr>
              <w:t xml:space="preserve">Michaël Gregorio, Scali Delpeyrat, Marie Kauffmann, Sara Giraudeau, Lionnel Astier, Nathalie Cerda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ASCARET FIL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hanging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1ere 201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iCs/>
                <w:lang w:eastAsia="ja-JP"/>
              </w:rPr>
              <w:t xml:space="preserve">DANBE, LA TETE HAUTE </w:t>
            </w: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al : </w:t>
            </w:r>
            <w:r>
              <w:rPr>
                <w:rFonts w:eastAsia="MS Mincho;Arial Unicode MS" w:cs="Arial" w:ascii="Arial" w:hAnsi="Arial"/>
                <w:bCs/>
                <w:lang w:eastAsia="ja-JP"/>
              </w:rPr>
              <w:t>Bourlem Guerdjou</w:t>
            </w:r>
            <w:r>
              <w:rPr>
                <w:rFonts w:cs="Arial" w:ascii="Arial" w:hAnsi="Arial"/>
              </w:rPr>
              <w:br/>
              <w:t xml:space="preserve">Auteurs : </w:t>
            </w:r>
            <w:r>
              <w:rPr>
                <w:rFonts w:eastAsia="MS Mincho;Arial Unicode MS" w:cs="Arial" w:ascii="Arial" w:hAnsi="Arial"/>
                <w:bCs/>
                <w:lang w:eastAsia="ja-JP"/>
              </w:rPr>
              <w:t>Bourlem Guerdjo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cteurs : Assa Sylla, Annabelle Lengronne, Tatiana Rojo, Souleyman Panama Dembele, Buno Lochet et Eric Carava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EUROPACORP T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hanging="0"/>
              <w:jc w:val="center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1ere 201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GNE DE M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 : Nicolas Herdt</w:t>
              <w:br/>
              <w:t>Auteurs : Mikaël Ollivier et Franck Thilliez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teurs : Thierry Neuvic, Lola Dewaere, Daniel Russo, Feodore</w:t>
            </w:r>
            <w:r>
              <w:rPr>
                <w:rFonts w:cs="Arial" w:ascii="Arial" w:hAnsi="Arial"/>
              </w:rPr>
              <w:t xml:space="preserve"> Atk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DRENA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hanging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4</w:t>
            </w:r>
            <w:r>
              <w:rPr>
                <w:rFonts w:cs="Arial"/>
                <w:b w:val="false"/>
                <w:sz w:val="18"/>
                <w:szCs w:val="18"/>
                <w:vertAlign w:val="superscript"/>
              </w:rPr>
              <w:t>e</w:t>
            </w:r>
            <w:r>
              <w:rPr>
                <w:rFonts w:cs="Arial"/>
                <w:b w:val="false"/>
                <w:sz w:val="18"/>
                <w:szCs w:val="18"/>
              </w:rPr>
              <w:t xml:space="preserve"> 201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ce KB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 : Jonathan Cohen et Jérémie Gal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teurs : Jonathan Cohen, Jérémie Galan, Philippe Douay, François Uzan, Anne-Sophie Girard, Simon Astier, Marie-Ève Perron, Lily Thibeaul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eurs : Marie-Ève Perron, Lily Thibeault, Maud Le Guénédal, Simon Astier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LOVE MY T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hanging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4</w:t>
            </w:r>
            <w:r>
              <w:rPr>
                <w:rFonts w:cs="Arial"/>
                <w:b w:val="false"/>
                <w:sz w:val="18"/>
                <w:szCs w:val="18"/>
                <w:vertAlign w:val="superscript"/>
              </w:rPr>
              <w:t>e</w:t>
            </w:r>
            <w:r>
              <w:rPr>
                <w:rFonts w:cs="Arial"/>
                <w:b w:val="false"/>
                <w:sz w:val="18"/>
                <w:szCs w:val="18"/>
              </w:rPr>
              <w:t xml:space="preserve"> 201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ARIS</w:t>
            </w:r>
            <w:r>
              <w:rPr>
                <w:rFonts w:cs="Arial" w:ascii="Arial" w:hAnsi="Arial"/>
              </w:rPr>
              <w:br/>
              <w:t>Réal : Gilles Bannier</w:t>
              <w:br/>
              <w:t>Auteur : Virginie Brac</w:t>
              <w:br/>
              <w:t>Acteurs : Sarah-Jane Sauvegrain, Jérôme Robart, Nanou Garcia, Luc-Antoine Diquero, Eric Caravaca, Stéphanie Murat, François Loriquet, Florence Pernel et Félicité Wouas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ON ET LUM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0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hanging="0"/>
              <w:jc w:val="center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2 eme 201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A BRIGADE</w:t>
            </w:r>
            <w:r>
              <w:rPr>
                <w:rFonts w:cs="Arial" w:ascii="Arial" w:hAnsi="Arial"/>
              </w:rPr>
              <w:br/>
              <w:t>Réal : Arnaud Malherbe</w:t>
              <w:br/>
              <w:t>Auteurs : Arnaud Malherbe, Marion Festraets et Yann Lenivet</w:t>
              <w:br/>
              <w:t>Acteurs : en c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ALT PRODU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0" w:hanging="0"/>
              <w:jc w:val="center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2 eme 201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KATZ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</w:rPr>
              <w:t>série de fiction 6x52m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Réa :</w:t>
            </w:r>
            <w:r>
              <w:rPr>
                <w:rFonts w:cs="Arial" w:ascii="Arial" w:hAnsi="Arial"/>
                <w:b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>Arnaud Mercadi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Auteurs :</w:t>
            </w:r>
            <w:r>
              <w:rPr>
                <w:rFonts w:cs="Arial" w:ascii="Arial" w:hAnsi="Arial"/>
              </w:rPr>
              <w:t xml:space="preserve"> Thalia Rebinsky et Alain Robillard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Acteurs : Julie Depardieu, Serge Hazanavicius, Catherine Jacob, Jacques Boudet et Michèle Mercier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yellow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EGO PRODU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 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7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re 201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</w:rPr>
              <w:t>LA SOURCE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>(série de fiction 6x52 mn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20"/>
              </w:rPr>
              <w:t xml:space="preserve">Réa : 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>Xavier Durrin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eurs : Laurent Burtin et Nathalie Suhar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cteurs : Christophe Lambert, Clothilde Courau, Marushka Detmers, Edouard Montoute et Flore Bonaven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HABRA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7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re 201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 xml:space="preserve">LA VIE AU GRAND AIR 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fiction unitaire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Réa :</w:t>
            </w:r>
            <w:r>
              <w:rPr>
                <w:rFonts w:cs="Arial" w:ascii="Arial" w:hAnsi="Arial"/>
                <w:bCs/>
              </w:rPr>
              <w:t xml:space="preserve"> Nicolas Herd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eur : Patrick Mich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eurs : Armelle Deutsch, Constance Dollé, Michelle Moretti, Eva Darland et Stéphane Degro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b w:val="false"/>
              </w:rPr>
              <w:t>MOTHER PRODU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7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re 201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 xml:space="preserve">LA DERNIERE CAMPAGNE </w:t>
            </w:r>
            <w:r>
              <w:rPr>
                <w:rFonts w:cs="Arial" w:ascii="Arial" w:hAnsi="Arial"/>
                <w:b w:val="false"/>
                <w:bCs/>
                <w:iCs/>
                <w:color w:val="000000"/>
                <w:sz w:val="20"/>
              </w:rPr>
              <w:t>(fiction unitair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Réa :</w:t>
            </w:r>
            <w:r>
              <w:rPr>
                <w:rFonts w:cs="Arial" w:ascii="Arial" w:hAnsi="Arial"/>
                <w:b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Bernard Sto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teurs :Bernard Stora, Sonia Moyersoen, Françoise Fressoz et Pascal Robert-Dia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eurs : Bernard Le Coq, Thierry Frémont et Patrick Braoud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7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re 201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</w:rPr>
              <w:t>MOLUSC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</w:rPr>
              <w:t>série d’anima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éa :</w:t>
            </w:r>
            <w:r>
              <w:rPr>
                <w:rFonts w:cs="Arial" w:ascii="Arial" w:hAnsi="Arial"/>
                <w:b/>
                <w:bCs/>
              </w:rPr>
              <w:t xml:space="preserve"> Fabien Limous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eur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yellow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JE SUIS BIEN CONT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7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201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ALIAS CARACALLA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>(fiction 2x90mn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éa :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Alain Tasma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Daniel Cordier, georges Marc benamou et Raphaëlle Valbru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eurs : Jules Sadoughi, Eric Caravaca, Nicolas Marié, jean-Michel Fête, Julie Gayet, Louis Do de Lenquesaing, Grégory Gadebois, Laurent Stocker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IECLE PRODU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7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201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 xml:space="preserve">CE MONDE EST FOU 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8"/>
                <w:szCs w:val="18"/>
              </w:rPr>
              <w:t>Réa :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>Badreddine Mokkra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eur : </w:t>
            </w:r>
            <w:r>
              <w:rPr>
                <w:rFonts w:cs="Arial" w:ascii="Arial" w:hAnsi="Arial"/>
                <w:bCs/>
              </w:rPr>
              <w:t>Badreddine Mokkra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eurs : Christine Citti, Laurent Bateau, Filipe Vargas et Sophie Le Telli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LINK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7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201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LUSTIGER,  LA  RECONCILIATION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 xml:space="preserve">Ilan Duran Coh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eurs : Chantal de Rudder et Ilan Duran Coh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cteurs : Laurent Lucas, Audrey Dana, Grégoire Leprince-Ringuet, Aurélien Recoing  et Pascal Gregg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RLETT PRODU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7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7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Heading2"/>
              <w:ind w:left="-70" w:hanging="0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3</w:t>
            </w:r>
            <w:r>
              <w:rPr>
                <w:rFonts w:cs="Arial"/>
                <w:b w:val="false"/>
                <w:sz w:val="18"/>
                <w:szCs w:val="18"/>
                <w:vertAlign w:val="superscript"/>
              </w:rPr>
              <w:t>e</w:t>
            </w:r>
            <w:r>
              <w:rPr>
                <w:rFonts w:cs="Arial"/>
                <w:b w:val="false"/>
                <w:sz w:val="18"/>
                <w:szCs w:val="18"/>
              </w:rPr>
              <w:t xml:space="preserve"> 201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OLLS OF TROY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Richard Dan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sz w:val="18"/>
                <w:szCs w:val="18"/>
              </w:rPr>
              <w:t>Cyril Tysz, Guillaume Enard et Vincent Bonjo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TURIKON</w:t>
            </w:r>
          </w:p>
          <w:p>
            <w:pPr>
              <w:pStyle w:val="Heading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7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7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7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Heading2"/>
              <w:ind w:left="-7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Heading2"/>
              <w:ind w:left="-70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/>
                <w:b w:val="false"/>
                <w:sz w:val="18"/>
                <w:szCs w:val="18"/>
              </w:rPr>
              <w:t>2</w:t>
            </w:r>
            <w:r>
              <w:rPr>
                <w:rFonts w:cs="Arial"/>
                <w:b w:val="false"/>
                <w:sz w:val="18"/>
                <w:szCs w:val="18"/>
                <w:vertAlign w:val="superscript"/>
              </w:rPr>
              <w:t>e</w:t>
            </w:r>
            <w:r>
              <w:rPr>
                <w:rFonts w:cs="Arial"/>
                <w:b w:val="false"/>
                <w:sz w:val="18"/>
                <w:szCs w:val="18"/>
              </w:rPr>
              <w:t xml:space="preserve"> 201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 SAISON II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sz w:val="18"/>
                <w:szCs w:val="18"/>
              </w:rPr>
              <w:t>Denis Thybaud et Arthur Benzaqu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Auteur : </w:t>
            </w:r>
            <w:r>
              <w:rPr>
                <w:rFonts w:cs="Arial" w:ascii="Arial" w:hAnsi="Arial"/>
                <w:sz w:val="18"/>
                <w:szCs w:val="18"/>
              </w:rPr>
              <w:t>Daive Coh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teurs :</w:t>
            </w:r>
            <w:r>
              <w:rPr>
                <w:rFonts w:cs="Arial" w:ascii="Arial" w:hAnsi="Arial"/>
                <w:sz w:val="18"/>
                <w:szCs w:val="18"/>
              </w:rPr>
              <w:t xml:space="preserve"> Arthur Benzaquen, Nader Boussandel, Rebecca Azan, Judith Siboni, Olivia Cot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FILMS</w:t>
            </w:r>
          </w:p>
          <w:p>
            <w:pPr>
              <w:pStyle w:val="Heading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7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7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5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>
                <w:rFonts w:eastAsia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Heading2"/>
              <w:ind w:left="-70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2"/>
              <w:ind w:left="-7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2</w:t>
            </w:r>
            <w:r>
              <w:rPr>
                <w:rFonts w:cs="Arial"/>
                <w:b w:val="false"/>
                <w:sz w:val="18"/>
                <w:szCs w:val="18"/>
                <w:vertAlign w:val="superscript"/>
              </w:rPr>
              <w:t>e</w:t>
            </w:r>
            <w:r>
              <w:rPr>
                <w:rFonts w:cs="Arial"/>
                <w:b w:val="false"/>
                <w:sz w:val="18"/>
                <w:szCs w:val="18"/>
              </w:rPr>
              <w:t xml:space="preserve"> 201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S ANONYMES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sz w:val="18"/>
                <w:szCs w:val="18"/>
              </w:rPr>
              <w:t>Pierre Schoell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sz w:val="18"/>
                <w:szCs w:val="18"/>
              </w:rPr>
              <w:t xml:space="preserve">Pierre Erwan Guillaume et Pierre Schoeller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cteurs : Didier Ferrari, Cyril Lecomte, Jean-Philippe Ricci, Nathanaël Maini, Olivier Gourmet, Mathieu Amalric, Eric Théobald, Karole Rocher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RLETT PRODUCTIONS</w:t>
            </w:r>
          </w:p>
          <w:p>
            <w:pPr>
              <w:pStyle w:val="Heading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7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7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7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7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Heading2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Heading2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Heading2"/>
              <w:ind w:left="0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2</w:t>
            </w:r>
            <w:r>
              <w:rPr>
                <w:rFonts w:cs="Arial"/>
                <w:b w:val="false"/>
                <w:sz w:val="18"/>
                <w:szCs w:val="18"/>
                <w:vertAlign w:val="superscript"/>
              </w:rPr>
              <w:t>e</w:t>
            </w:r>
            <w:r>
              <w:rPr>
                <w:rFonts w:cs="Arial"/>
                <w:b w:val="false"/>
                <w:sz w:val="18"/>
                <w:szCs w:val="18"/>
              </w:rPr>
              <w:t xml:space="preserve"> 201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SASSINE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sz w:val="18"/>
                <w:szCs w:val="18"/>
              </w:rPr>
              <w:t>Thierry Bini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Auteurs : Olga Vincent et </w:t>
            </w:r>
            <w:r>
              <w:rPr>
                <w:rFonts w:cs="Arial" w:ascii="Arial" w:hAnsi="Arial"/>
                <w:sz w:val="18"/>
                <w:szCs w:val="18"/>
              </w:rPr>
              <w:t xml:space="preserve">Eric Rognard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teurs :</w:t>
            </w:r>
            <w:r>
              <w:rPr>
                <w:rFonts w:cs="Arial" w:ascii="Arial" w:hAnsi="Arial"/>
                <w:sz w:val="18"/>
                <w:szCs w:val="18"/>
              </w:rPr>
              <w:t xml:space="preserve"> Patricia Kaas et Serge Hazanavici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ONA PRODUC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7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72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2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-7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Heading2"/>
              <w:ind w:left="0" w:hanging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1ere 201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LES CRAPULEUSES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agaly Richard-Serrano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Auteur : </w:t>
            </w:r>
            <w:r>
              <w:rPr>
                <w:rFonts w:cs="Arial" w:ascii="Arial" w:hAnsi="Arial"/>
                <w:sz w:val="18"/>
                <w:szCs w:val="18"/>
              </w:rPr>
              <w:t>Magaly Richard Serr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teurs :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Yara Pilartz, Wendy Nieto, Léa Drucker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 000€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18"/>
                <w:szCs w:val="18"/>
              </w:rPr>
              <w:t xml:space="preserve">DéTECTIVES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éa : Lorenzo Gabriele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Marc Eisenchteter et Stéphane Kazandji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cteurs : Philippe Lefebvre, Jean-Luc Bideau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ANTE T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 000€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ASSENS, LA MAUVAISE REPUT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érard Marx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Auteur : </w:t>
            </w:r>
            <w:r>
              <w:rPr>
                <w:rFonts w:cs="Arial" w:ascii="Arial" w:hAnsi="Arial"/>
                <w:sz w:val="18"/>
                <w:szCs w:val="18"/>
              </w:rPr>
              <w:t>Eric Kristy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teurs :</w:t>
            </w:r>
            <w:r>
              <w:rPr>
                <w:rFonts w:cs="Arial" w:ascii="Arial" w:hAnsi="Arial"/>
                <w:sz w:val="18"/>
                <w:szCs w:val="18"/>
              </w:rPr>
              <w:t xml:space="preserve"> Marianne Chazel, Bruno Lochet, Stéphane Rideau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UTEURS ASSOCIES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ote de l’aid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 20/10/1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</w:tr>
      <w:tr>
        <w:trPr>
          <w:trHeight w:val="14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S HOMMES DE L’OMBR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éa : Frédéric Tellier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Dan Franck et Régis Lefebvre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Acteurs :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 Nathalie Baye, Bruno Volkowitch, Yves Pignot, Philippe Magnan, Valérie Karsenti, Grégory Fitous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CONDO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ote de l’aid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e 20/10/1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</w:tr>
      <w:tr>
        <w:trPr>
          <w:trHeight w:val="14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NGUE PEI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sz w:val="18"/>
                <w:szCs w:val="18"/>
              </w:rPr>
              <w:t>Christian Bonnet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Auteur : </w:t>
            </w:r>
            <w:r>
              <w:rPr>
                <w:rFonts w:cs="Arial" w:ascii="Arial" w:hAnsi="Arial"/>
                <w:sz w:val="18"/>
                <w:szCs w:val="18"/>
              </w:rPr>
              <w:t>Nicolas Kieffer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teurs :</w:t>
            </w:r>
            <w:r>
              <w:rPr>
                <w:rFonts w:cs="Arial" w:ascii="Arial" w:hAnsi="Arial"/>
                <w:sz w:val="18"/>
                <w:szCs w:val="18"/>
              </w:rPr>
              <w:t xml:space="preserve"> Romane Bohringer, Bruno Todeschini, Micky Sébastian, Francis Renaud et Mathias Mlekuz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INE MAG BODARD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42 000,00 €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</w:tr>
      <w:tr>
        <w:trPr>
          <w:trHeight w:val="14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 NOUVELLE BLANCHE NEIG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Laurent Benegu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Auteur : </w:t>
            </w:r>
            <w:r>
              <w:rPr>
                <w:rFonts w:cs="Arial" w:ascii="Arial" w:hAnsi="Arial"/>
                <w:sz w:val="18"/>
                <w:szCs w:val="18"/>
              </w:rPr>
              <w:t>Laurent Benegu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teurs : Claire Keim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AZELLE ET Cie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42 000,00 €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</w:tr>
      <w:tr>
        <w:trPr>
          <w:trHeight w:val="14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RICO CLUB </w:t>
            </w:r>
            <w:r>
              <w:rPr>
                <w:rFonts w:cs="Arial" w:ascii="Arial" w:hAnsi="Arial"/>
                <w:sz w:val="18"/>
                <w:szCs w:val="18"/>
              </w:rPr>
              <w:t>(série d’animation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éa : Pascal David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sz w:val="18"/>
                <w:szCs w:val="18"/>
              </w:rPr>
              <w:t>Nicolas Verpilleux et Richard Da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UTURIKON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50 000,00 €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</w:tr>
      <w:tr>
        <w:trPr>
          <w:trHeight w:val="14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INON MISS QUESTION </w:t>
            </w:r>
            <w:r>
              <w:rPr>
                <w:rFonts w:cs="Arial" w:ascii="Arial" w:hAnsi="Arial"/>
                <w:sz w:val="18"/>
                <w:szCs w:val="18"/>
              </w:rPr>
              <w:t>(série d’animation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abrice Fouqu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sz w:val="18"/>
                <w:szCs w:val="18"/>
              </w:rPr>
              <w:t xml:space="preserve">Christel Gonnard et Joseph Jacquet, d’après la collection de livres pour enfants </w:t>
            </w:r>
            <w:r>
              <w:rPr>
                <w:rFonts w:cs="Arial" w:ascii="Arial" w:hAnsi="Arial"/>
                <w:i/>
                <w:sz w:val="18"/>
                <w:szCs w:val="18"/>
              </w:rPr>
              <w:t>Ninon</w:t>
            </w:r>
            <w:r>
              <w:rPr>
                <w:rFonts w:cs="Arial" w:ascii="Arial" w:hAnsi="Arial"/>
                <w:sz w:val="18"/>
                <w:szCs w:val="18"/>
              </w:rPr>
              <w:t xml:space="preserve"> d’Oscar Brenifer et Iris de Mouy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IEL DE PARIS PRODUCTIONS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50 000,00 €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</w:tr>
      <w:tr>
        <w:trPr>
          <w:trHeight w:val="13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S NAUFRAGES DU FOL ESPOIR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éa : Ariane Mnouchkin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sz w:val="18"/>
                <w:szCs w:val="18"/>
              </w:rPr>
              <w:t>Ariane Mnouchkine et Hélène Cixous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teurs :</w:t>
            </w:r>
            <w:r>
              <w:rPr>
                <w:rFonts w:cs="Arial" w:ascii="Arial" w:hAnsi="Arial"/>
                <w:sz w:val="18"/>
                <w:szCs w:val="18"/>
              </w:rPr>
              <w:t xml:space="preserve"> Maurice Durozier, Juliana Carneiro Da Cunha, Duccio Beluggi-Vannuccini, Serge Nicolaï…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EL AIR MEDIA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50 000,00 €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</w:tr>
      <w:tr>
        <w:trPr>
          <w:trHeight w:val="142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S CINQ PARTIES DU MOND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éa : Gérard Mordillat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uteur : Gérard Mordill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teurs 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rc Barbé, Franck de la Personne, Marie Kremer, Marie Denarnaud, Florence Thomassin et Jacques Pate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RCHIPEL 33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00 000,00 €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</w:tr>
      <w:tr>
        <w:trPr>
          <w:trHeight w:val="13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UR DJAMI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éa : Caroline Huppe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uteur : Caroline Hupp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teurs :</w:t>
            </w:r>
            <w:r>
              <w:rPr>
                <w:rFonts w:cs="Arial" w:ascii="Arial" w:hAnsi="Arial"/>
                <w:sz w:val="18"/>
                <w:szCs w:val="18"/>
              </w:rPr>
              <w:t xml:space="preserve"> Marina Hands et Hefsia Herzi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ARJAC PRODUCTIONS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00 000,00 €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</w:tr>
      <w:tr>
        <w:trPr>
          <w:trHeight w:val="15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A MER A L'AUB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éa : Volker Schlönorff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Auteur : </w:t>
            </w:r>
            <w:r>
              <w:rPr>
                <w:rFonts w:cs="Arial" w:ascii="Arial" w:hAnsi="Arial"/>
                <w:sz w:val="18"/>
                <w:szCs w:val="18"/>
              </w:rPr>
              <w:t>Volker Schloendor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cteurs 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Léo-Paul Salmain, Marc Barbé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LES CANARDS SAUVAGES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00 000,00 € 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</w:tr>
      <w:tr>
        <w:trPr>
          <w:trHeight w:val="1547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Edouard drumo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éa : Emmanuel Bourdieu, d’après l’œuvre de Grégoire Kauffma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eurs : Denis Podalydès, Thibault Vinçon, Eric Ruf, Thibault de Montalembert, Jacques Bonnafé, Mathias Mlekuz et Jérôme Kircher.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EM PRODUCTION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 rue Taibou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009 PARIS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 000€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</w:tr>
      <w:tr>
        <w:trPr>
          <w:trHeight w:val="1349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LOUIS XVI, L’HOMME QUI NE VOULAIT PAS ETRE ROI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Thierry Binisti</w:t>
            </w:r>
          </w:p>
          <w:p>
            <w:pPr>
              <w:pStyle w:val="Heading3"/>
              <w:keepNext w:val="false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Jacques Dubuisson et Michel Fessler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en-GB"/>
              </w:rPr>
              <w:t>Casting : Stanley Weber, Féodor Atkin, Serge Barbagallo, François Berléand, Blandine Bury et Florian Cadio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FILMS D’IC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bd Davou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0 PARIS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5 000€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</w:tr>
      <w:tr>
        <w:trPr>
          <w:trHeight w:val="1410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DANS LA PEAU D’UNE GRAND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Pascal Lahmani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Céline Guyot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Casting : Claire Keim, Mathieu Delarive, Marc Rioufol, Armelle Deguy, Yannick Gautry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ARLETT PRODUCTION</w:t>
              <w:br/>
              <w:t>55 bis, rue de Lyon</w:t>
              <w:br/>
              <w:t>75012 Par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LA CHANSON DU DIMANCHE, LA SERI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Alexandre Castagnetti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Alexandre Castagnetti, Clément Marchand, Bertrand Marzec et Daive Cohen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Casting : Alexandre Castagnetti, Clément March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ING PRO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4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QUARTIER LATIN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Michel Andrieu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Michel-Antoine Burnier et Michel Contat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cteurs : Théo Frilet, Claire Simba, Dominique Labourier, Daniel Duval et Didier Flam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EM PRODUCTION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 rue Taibout</w:t>
            </w:r>
          </w:p>
          <w:p>
            <w:pPr>
              <w:pStyle w:val="Normal7"/>
              <w:tabs>
                <w:tab w:val="clear" w:pos="708"/>
                <w:tab w:val="left" w:pos="5040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</w:rPr>
              <w:t>75009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LES MAUVAIS JOURS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Pascale Bail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uteurs : Pascale Bailly et Stéphane Giu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eurs : Ariane Ascaride, Magalie Woch, Yeelem Jappain et Moussa Maaskr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7"/>
              <w:tabs>
                <w:tab w:val="clear" w:pos="708"/>
                <w:tab w:val="left" w:pos="5040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IPANGO</w:t>
            </w:r>
          </w:p>
          <w:p>
            <w:pPr>
              <w:pStyle w:val="Normal7"/>
              <w:tabs>
                <w:tab w:val="clear" w:pos="708"/>
                <w:tab w:val="left" w:pos="5040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 bis Boulevard Delessert</w:t>
            </w:r>
          </w:p>
          <w:p>
            <w:pPr>
              <w:pStyle w:val="Normal7"/>
              <w:tabs>
                <w:tab w:val="clear" w:pos="708"/>
                <w:tab w:val="left" w:pos="5040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16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L’APPEL DU 18 JUIN 1940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Félix Olivier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Philippe Madral et Laurent Herbiet</w:t>
            </w:r>
          </w:p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eurs : Michel Vuillermoz, Clément Roussier, Christian Rodska, David Lowe, Judith Henry et Michel Bompoi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7"/>
              <w:tabs>
                <w:tab w:val="clear" w:pos="708"/>
                <w:tab w:val="left" w:pos="504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BOREALES</w:t>
            </w:r>
          </w:p>
          <w:p>
            <w:pPr>
              <w:pStyle w:val="Normal7"/>
              <w:tabs>
                <w:tab w:val="clear" w:pos="708"/>
                <w:tab w:val="left" w:pos="504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51, rue Saint George</w:t>
            </w:r>
          </w:p>
          <w:p>
            <w:pPr>
              <w:pStyle w:val="Normal7"/>
              <w:tabs>
                <w:tab w:val="clear" w:pos="708"/>
                <w:tab w:val="left" w:pos="504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75009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FRACTURE </w:t>
            </w:r>
          </w:p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ex Ils sont votre épouvante et vous êtes leur crainte)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Alain Tasma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 : Emmanuel Carrère d’après le roman de Thierry Jonqu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 : Anaïs Demoustier, Samy Seghir, LeIla Bekheti, Robin Renucci, Patrick Catalifo et Laurent Stocker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7"/>
              <w:tabs>
                <w:tab w:val="clear" w:pos="708"/>
                <w:tab w:val="left" w:pos="5040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IPANGO</w:t>
            </w:r>
          </w:p>
          <w:p>
            <w:pPr>
              <w:pStyle w:val="Normal7"/>
              <w:tabs>
                <w:tab w:val="clear" w:pos="708"/>
                <w:tab w:val="left" w:pos="5040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 bis Boulevard Delessert</w:t>
            </w:r>
          </w:p>
          <w:p>
            <w:pPr>
              <w:pStyle w:val="Normal7"/>
              <w:tabs>
                <w:tab w:val="clear" w:pos="708"/>
                <w:tab w:val="left" w:pos="5040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16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8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Gorg et la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éa : Antoine Colomb, Corentin Lecourt, Guillaume Rio et Alban Vandekerko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eurs : Florian Guzek, Thomas Coste, Noé Debré, Sébastien Guérout et Emmanuel Poulain-Arnau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 : personnages d’animati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7"/>
              <w:tabs>
                <w:tab w:val="clear" w:pos="708"/>
                <w:tab w:val="left" w:pos="5040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OVING PUPPET</w:t>
            </w:r>
          </w:p>
          <w:p>
            <w:pPr>
              <w:pStyle w:val="Normal7"/>
              <w:tabs>
                <w:tab w:val="clear" w:pos="708"/>
                <w:tab w:val="left" w:pos="5040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6 AVENUE CHARLES DE GAUL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92200 NEUILLY-SUR-SEI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8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UR NORA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Virginie Sauveur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Florence Rey, Omar Ladgham et Marine Francou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Casting : Tewfik Jallab, Mahmed Arezki, Sabrina Ouazani, Amina et Samia Lachhab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5"/>
              <w:tabs>
                <w:tab w:val="clear" w:pos="708"/>
                <w:tab w:val="left" w:pos="5040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BOXEUR DE LUNE</w:t>
            </w:r>
          </w:p>
          <w:p>
            <w:pPr>
              <w:pStyle w:val="Normal5"/>
              <w:tabs>
                <w:tab w:val="clear" w:pos="708"/>
                <w:tab w:val="left" w:pos="5040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 rue de la Victoi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75009 PARIS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8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S BEAUX MECS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Gilles Bannier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Virginie Brac et Eric Berot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Casting : Simon Abkarian, Soufiane Guerrab, Anne Consigny, Victoria Abril, Olivier Rabourdin, Dimitri Storoge, Philippe Nahon et Fejria Delib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8"/>
              <w:tabs>
                <w:tab w:val="clear" w:pos="708"/>
                <w:tab w:val="left" w:pos="504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LINCOLN T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, rue Lincol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8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8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LES TERRES IMAGINEES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Eric Delmott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Pierre Cattan et Guillaume Dupr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 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sonnages d’animation</w:t>
            </w:r>
            <w:ins w:id="0" w:author="Unknown" w:date="2009-07-06T11:52:00Z">
              <w:r>
                <w:rPr>
                  <w:rFonts w:cs="Arial" w:ascii="Arial" w:hAnsi="Arial"/>
                  <w:sz w:val="18"/>
                  <w:szCs w:val="18"/>
                </w:rPr>
                <w:t xml:space="preserve"> </w:t>
              </w:r>
            </w:ins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 xml:space="preserve"> ETAGE PRODUCTIO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ne Springcou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 passage Piv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1 Par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 000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LE TEMPS DU SILENC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Franck Apprédéris</w:t>
            </w:r>
          </w:p>
          <w:p>
            <w:pPr>
              <w:pStyle w:val="Heading3"/>
              <w:keepNext w:val="false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Jorge Semprun et Franck Apprédér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 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 cours</w:t>
            </w:r>
            <w:ins w:id="1" w:author="Unknown" w:date="2009-07-06T11:52:00Z">
              <w:r>
                <w:rPr>
                  <w:rFonts w:cs="Arial" w:ascii="Arial" w:hAnsi="Arial"/>
                  <w:sz w:val="18"/>
                  <w:szCs w:val="18"/>
                </w:rPr>
                <w:t xml:space="preserve">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FLACH FIL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2, rue Lincol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5008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150 000 €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1399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V COMME VIAN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Philippe Le Gay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Didier Vins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sting 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urent Lucas, Julie Gayet, Bernard Le Coq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RCREDI FIL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4 rue Edouard Rob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5012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130 000 €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NUITS ROUG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 : Claude Michel Rom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Didier Vins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en co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ATHON IMAGES –THALIE IMAG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boulevard des Capucin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9 Par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150 000 €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Fais danser la poussiere</w:t>
            </w:r>
          </w:p>
          <w:p>
            <w:pPr>
              <w:pStyle w:val="Heading3"/>
              <w:keepNext w:val="false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Christian Faur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Marie Dô et Bruno Tard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 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ins w:id="2" w:author="Unknown" w:date="2009-07-06T11:52:00Z">
              <w:r>
                <w:rPr>
                  <w:rFonts w:cs="Arial" w:ascii="Arial" w:hAnsi="Arial"/>
                  <w:sz w:val="18"/>
                  <w:szCs w:val="18"/>
                </w:rPr>
                <w:t xml:space="preserve">Eriq Ebouaney, Benoit Maréchal, </w:t>
              </w:r>
            </w:ins>
            <w:r>
              <w:rPr>
                <w:rFonts w:cs="Arial" w:ascii="Arial" w:hAnsi="Arial"/>
                <w:sz w:val="18"/>
                <w:szCs w:val="18"/>
              </w:rPr>
              <w:t>A</w:t>
            </w:r>
            <w:ins w:id="3" w:author="Unknown" w:date="2009-07-06T11:52:00Z">
              <w:r>
                <w:rPr>
                  <w:rFonts w:cs="Arial" w:ascii="Arial" w:hAnsi="Arial"/>
                  <w:sz w:val="18"/>
                  <w:szCs w:val="18"/>
                </w:rPr>
                <w:t>mbre N’Doumbe, Sush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et</w:t>
            </w:r>
            <w:ins w:id="4" w:author="Unknown" w:date="2009-07-06T11:52:00Z">
              <w:r>
                <w:rPr>
                  <w:rFonts w:cs="Arial" w:ascii="Arial" w:hAnsi="Arial"/>
                  <w:sz w:val="18"/>
                  <w:szCs w:val="18"/>
                </w:rPr>
                <w:t xml:space="preserve"> Cédric Brenner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A PROD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 bis, rue de la Roquette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1 Par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 000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coup de chal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hristophe Barra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hantal de Rudder et Olivier Marvau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en-GB"/>
              </w:rPr>
              <w:t xml:space="preserve">Casting : Emmanuelle Bach, Hélène Seuzaret Catherine Marchal, Bruno Wolkowitch et Stéphan Guerin-Till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CC FILM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 rue de la Pomp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5016 Par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140 000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 xml:space="preserve">cHESTERFIELD 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Fabrice Cazeneuve</w:t>
            </w:r>
          </w:p>
          <w:p>
            <w:pPr>
              <w:pStyle w:val="Heading3"/>
              <w:keepNext w:val="false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Jean-Claude Grumberg et Fabrice Cazeneuv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Casting : Déborah François, Céline Salette et Elodie Navar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HA PRODUC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 avenue Parmenti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1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 000 €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LE ROI, L’ECUREUIL ET LA COULEUVR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Laurent Heynemann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Auteur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Didier Decoin</w:t>
            </w:r>
          </w:p>
          <w:p>
            <w:pPr>
              <w:pStyle w:val="Heading3"/>
              <w:keepNext w:val="false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Casting 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Lorant Deutsch, Thierry Frémont, Carole Richert, Barbara Probst, Sara Giraudeau, Xavier Gallais et Evelyne Boui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LKA FIL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, avenue Franklin Roosevel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5008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 000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 xml:space="preserve">PIGALLE 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Hervé Hadmar</w:t>
            </w:r>
          </w:p>
          <w:p>
            <w:pPr>
              <w:pStyle w:val="Heading3"/>
              <w:keepNext w:val="false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Hervé Hadmar, Marc Herpoux et Gilles Cahoreau</w:t>
            </w:r>
          </w:p>
          <w:p>
            <w:pPr>
              <w:pStyle w:val="Heading3"/>
              <w:keepNext w:val="false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Casting 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Jalil Lespert, Simon Abkarian, Igor Skreblin, Catherine Mouchet, Lin Dan Pham, Sara Martins, Eric Ruf, Hubert Koundé et Armelle Deut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COLN T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rue Lincol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8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50 000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LES VIVANTS ET LES MORTS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Gérard Mordillat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 xml:space="preserve">Gérard Mordillat d’après son roman </w:t>
            </w:r>
            <w:r>
              <w:rPr>
                <w:rFonts w:cs="Arial" w:ascii="Arial" w:hAnsi="Arial"/>
                <w:b w:val="false"/>
                <w:bCs/>
                <w:i/>
                <w:color w:val="000000"/>
                <w:sz w:val="18"/>
                <w:szCs w:val="18"/>
              </w:rPr>
              <w:t>Les vivants et les morts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Casting : Marie Denarnaud, Robinson Stevenin, Atmen Khelif, Priscilla Attal, Luc Thuillier, Florence Thomassin, François Morel, Patrick Mille, Clothilde de Bayser et Serge Riaboukin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PEL 3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 rue Charlo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003 PARI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 000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LOUIS XV, le soleil noir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Thierry Binisti</w:t>
            </w:r>
          </w:p>
          <w:p>
            <w:pPr>
              <w:pStyle w:val="Heading3"/>
              <w:keepNext w:val="false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Jacques Dubuisson et Michel Fessler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en-GB"/>
              </w:rPr>
              <w:t>Casting : Stanley Weber, Féodor Atkin, Serge Barbagallo, François Berléand, Blandine Bury et Florian Cadiou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FILMS D’IC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bd Davou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75020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 000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CLANDESTIN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Arnaud Bedouet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Arnaud Bedouet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en-GB"/>
              </w:rPr>
              <w:t>Casting : Yann Ebonge, Aude Konan, Pascal N’zonzi, Rony Kramer et Julie Gayet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BOITE A IMAG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8 rue d’Aboukir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2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 000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BELLEVILLE STORY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Arnaud Malherb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Arnaud Malherb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Casting : </w:t>
            </w:r>
            <w:r>
              <w:rPr>
                <w:rFonts w:cs="Arial" w:ascii="Arial" w:hAnsi="Arial"/>
                <w:sz w:val="18"/>
                <w:szCs w:val="18"/>
              </w:rPr>
              <w:t>Paco Boublard, Tien Shue, Shanhui Piao, Philippe Kharjac, Longmon Wang et Anca Radici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ORIA FILM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rue de Montmar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2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 000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UN HOMME D’HONNEUR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Laurent Heynemann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Gilles Gérardin, Gérard Carreyrou, Laurent Heynemann et Dan Franck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Casting : Daniel Russo, Dominique Blanc, Marc Citti et Laurent Stocker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BRAQUE PRODUC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 rue d'Armaill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7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BLANCHE MAUPAS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 xml:space="preserve">Patrick Jamain </w:t>
            </w:r>
          </w:p>
          <w:p>
            <w:pPr>
              <w:pStyle w:val="Heading3"/>
              <w:keepNext w:val="false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 : Alain Moreau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Casting 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Romane Bohringer, Thierry Frémont et Jean-François Garaud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 OMBRE FIL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 rue Quentin Bauchar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8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COLLECTION SUITE NOIRE: N°5 QUAND LA VILLE DORT et N°6 ON ACHEVE BIEN LES DISC-JOCKEYS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Réa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N° 5 Dominique Cabrera, N°6 Orso Mire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°5 Dominique Cabrera et Olivier Loustau d’après Marc Vil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6 Orso Miret d’après Didier Daeninckx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Casting : N°5 Aïssa Maïga et Sergi Lopez, N°6 Lubna Azabal et Jalil Lespert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ORA FIL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 rue Beaurepai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0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 xml:space="preserve">DRAGONS ET princesses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ex Bergères et dragons)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Michel Ocelot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 : Michel Ocelo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personnages d’animation</w:t>
            </w:r>
          </w:p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D OUEST FILMS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 rue de la Tour d’Auvergne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9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PAS DE TOIT SANS MOI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Guy Jacques</w:t>
            </w:r>
          </w:p>
          <w:p>
            <w:pPr>
              <w:pStyle w:val="Heading3"/>
              <w:keepNext w:val="false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Philippe Niang et Cheik Doukouré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Casting 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Antoine Duléry, Aïssa Maïga, Bernadette Lafont, Cheik Doukouré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A PROD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 bis, rue de la Roquette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1 Par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 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napToGrid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</w:r>
          </w:p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garfield &amp; Co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Philippe Vidal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Auteurs : Mathilde Maraninchi, Antonin Poirée et Christophe Poujol d’après la bande dessinée </w:t>
            </w:r>
            <w:r>
              <w:rPr>
                <w:rFonts w:cs="Arial" w:ascii="Arial" w:hAnsi="Arial"/>
                <w:b w:val="false"/>
                <w:i/>
                <w:color w:val="000000"/>
                <w:sz w:val="18"/>
                <w:szCs w:val="18"/>
              </w:rPr>
              <w:t>Garfield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Casting 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animation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GAUD MARI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27, rue Moussorg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8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napToGrid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</w:r>
          </w:p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E.N.A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Raoul Peck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Eve de Castro, Didier Lacoste, Aaron barzmann et Raoul Peck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Casting 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Robinson Stévenin, Elodie navarre, Céline Salette, Valentin Verlet, Thibaut Vinçon, Emilie Deville et Linda Har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 DRA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 rue de la Croix-Niv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5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napToGrid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</w:r>
          </w:p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la journee de la jup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Jean-Paul Lilienfeld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 : Jean-Paul Lilienfeld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en-GB"/>
              </w:rPr>
              <w:t>Casting : Isabelle Adjani, Denis Podalydes, Yann Collette, Anne Girou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CARET FIL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 rue Bergè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09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0 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0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napToGrid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</w:r>
          </w:p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INELUCTABL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François Luciani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Alain Moreau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Casting 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Vanessa Larre, Jean-Michel Portal, Ary Abittan, Antoine Chappey, Pascal Tokatlian, Constance Dollé, Delphine Rich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LENE FILM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rue des breto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10 La Plaine Saint-De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napToGrid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</w:r>
          </w:p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MON PERE DORT AU GRENIER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Philippe Bérenger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Auteurs : 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Philippe Bérenger, Agathe Robillard, Cécile Berger, Stéphane Ben Lahcene et Fabrice Pelet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Casting : Florence Bonaventura, Jordy Serras, Loïc Nayet, Virginie Caren, Blanche Reynal, Thierry Desroses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DE IN P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5, avenue Victor Hug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00 Aubervillier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napToGrid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</w:r>
          </w:p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plus tard, tu comprendras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Amos Gitaï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Dan Franck et Jérôme Clément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Casting : Jeanne Moreau, Hyppolite Girardot, Dominique Blanc, Emmanuelle Devos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GE ET COMPAGNI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, rue Pergolès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116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napToGrid w:val="false"/>
              <w:rPr>
                <w:rFonts w:ascii="Arial" w:hAnsi="Arial" w:cs="Arial"/>
                <w:cap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Heading3"/>
              <w:keepNext w:val="false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Ah, c’était ça la vie !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Franck Apprédéris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s : Jorge Semprun et Franck Apprédér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Claude Brasseur, Ludmila Mikaël, Déborah François, Raphaël Personnaz, Julie Judd, Arnaud Apprédéris, Manu Fullo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FLACH FIL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2, rue Lincol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5008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 LONG CHEMIN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Jean-Daniel Verhaegh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 : Alain Godard d’après Robert Badint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harles Berling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Laurence Cordier, Gérard Depardieu, Didier Bezace, Thierry Gibau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PTEMBRE PRODUCTION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 rue de cambra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19 Pari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 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Heading3"/>
              <w:keepNext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EMENTIN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Réa : Denys Granier Deferre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Auteur : Jean-Claude Grumberg d’après Vercors</w:t>
            </w:r>
          </w:p>
          <w:p>
            <w:pPr>
              <w:pStyle w:val="Heading3"/>
              <w:keepNext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casting : Constance Dollé, Jean-François Balmer, Josseline Desverchère, Guilaine Londez, Mélaine Leray, Olga Grumberg et Sebastien Thie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 rue du Chatea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 660 Boulogne-Billancou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 000€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ICH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éa : Yamina Benguigu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teur : Yamina Benguigu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casting :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Sofia Essaidi, Shemss Audat, Rabia Mokeddem, Priscilla At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LEMIA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rue Jean Macé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150 Sures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 000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NDARINE AND CO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 : Alexis Lavill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ing : personnages d’anim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RMAAL ANIMATIO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2 cour avenue du Mai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014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 000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OH BOY 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Réa : Thierry Bini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casting :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Flannan Obé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Elisabeth Vitali, Milan Argaud, Stéphane Cus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LINK’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24 rue Meslay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75003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100 000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FIGA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Réa : Jacques We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asting : Jacques Weber, Isabelle Adjani, Denis Podaly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M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 rue du Châtea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660 Boulogne-Billancourt ced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100 000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ES CERFS-VOL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 : Jérôme Cornua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casting : </w:t>
            </w:r>
            <w:r>
              <w:rPr>
                <w:rFonts w:cs="Arial" w:ascii="Arial" w:hAnsi="Arial"/>
                <w:sz w:val="18"/>
                <w:szCs w:val="18"/>
              </w:rPr>
              <w:t>Tcheky Karyo, Jean-Claude Dreyfus, Eric Prat, Claude Perron, Marc-André Grondin, Gaëlle B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PERWOMAN PRODUCTION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 rue de la Gaité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014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50 000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 DROITE TOUTE 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 : Marcel Bluw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Bernard-Pierre Donnadieu, Béatrice Agenin, Didier Bezace, Michel Aumon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PAGNIE DES PHARES ET BALISES</w:t>
              <w:br/>
              <w:t>55 bis, rue de Lyon</w:t>
              <w:br/>
              <w:t>75012 Pari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 000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A VIE SERA BEL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Edwin Baily</w:t>
            </w:r>
          </w:p>
          <w:p>
            <w:pPr>
              <w:pStyle w:val="Heading3"/>
              <w:keepNext w:val="false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Casting : Esteban Carvajal Alegria, Milan Mauger, Grégoire Leprince-Ringuet, Renaud Cestre, Pierre Derenne et Philippe Torre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AMA PRODUCTIONS</w:t>
              <w:br/>
              <w:t>13, rue de Hauteville</w:t>
              <w:br/>
              <w:t>75010 Pari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 000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ES PREDATEUR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 : Lucas Belvau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ing : Claude Brasseur, Nicole Gar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ARLETT PRODUCTION</w:t>
              <w:br/>
              <w:t>55 bis, rue de Lyon</w:t>
              <w:br/>
              <w:t>75012 Pari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 000 €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LLES ET MO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 : Bernard Sto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sting : </w:t>
            </w:r>
            <w:r>
              <w:rPr>
                <w:rFonts w:cs="Arial" w:ascii="Arial" w:hAnsi="Arial"/>
                <w:sz w:val="18"/>
                <w:szCs w:val="18"/>
              </w:rPr>
              <w:t>Victoria Abril, Cécile de 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UDIO INTERNATIONAL</w:t>
              <w:br/>
              <w:t>71, rue de la Victoire</w:t>
              <w:br/>
              <w:t>75009 Pari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 000 €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N MARGE DES JOUR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 : Emmanuel Finki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sting : </w:t>
            </w:r>
            <w:r>
              <w:rPr>
                <w:rFonts w:cs="Arial" w:ascii="Arial" w:hAnsi="Arial"/>
                <w:sz w:val="18"/>
                <w:szCs w:val="18"/>
              </w:rPr>
              <w:t>Michèle Laroque, Wladimir Yordanoff, Dominique Raymond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PRODUC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 rue de Rivo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1 Pari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 000 €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OICI VENIR L’ORAGE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 : Nina Companee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sting : </w:t>
            </w:r>
            <w:r>
              <w:rPr>
                <w:rFonts w:cs="Arial" w:ascii="Arial" w:hAnsi="Arial"/>
                <w:sz w:val="18"/>
                <w:szCs w:val="18"/>
              </w:rPr>
              <w:t>Anouk Grimberg, Anne Brochet, Bruno Todeschini, Sana Soloff, Valentine Varel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E MAG BOD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 rue Montrosi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00 Neuilly-sur-Sein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 000 €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’EMBRASEM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 : Philippe Tribo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Casting 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hierry Godard, Nathalie Besançon, Slimane Hadj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ETE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 quai des Célesti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4 Pari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 €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’AFFAIRE BEN BARK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 : Jean-Pierre Sinap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Casting 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tmen Khelif, Simon Abkarian, Olivier Gourmet, Hippolyte Girardot, Bernard Lecoq, Grégory Dérangèr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RLETT PRODUC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bis, rue de Ly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2 Pari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 000 €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0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ISON D’AVR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William Kar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Olivier Gourmet, Bruno Todeschini, Anne Broch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J PRODUC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 rue Croix des Petits Cham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1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 000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S FAMILL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Siegrid Alno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Philippe Duquesne, Sasha Andrès, Hélène Alexandridis, Carlo Brand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 FIL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 rue Casset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6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 000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 SURPRI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Alain Tas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Mireille Perrier, Rachida Brakni, Robin Renuc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 IMAGES CRE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 rue Pierre Charr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8 Pari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 000 €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E BOUSQU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Laurent Heynema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Daniel Prévost, Philippe Magnan, Ludmila Mikaë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LKA FIL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, avenue Franklin Roosevel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5008 Pari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47 000 €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0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4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9"/>
        <w:gridCol w:w="2684"/>
        <w:gridCol w:w="15"/>
        <w:gridCol w:w="1686"/>
        <w:gridCol w:w="19"/>
        <w:gridCol w:w="1398"/>
        <w:gridCol w:w="22"/>
      </w:tblGrid>
      <w:tr>
        <w:trPr>
          <w:trHeight w:val="6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ANNE POISSON, MARQUISE DE POMPADOU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Robin Dav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Hélène de Fougerolles, Vincent Pérez, Charlotte de Turckhei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ETE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 quai des Célesti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4 Par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 000 €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YMON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Romain Gadiou et Stéphane Losera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personnages d’anim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RYBODY ON DE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 rue René Boulang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0 Par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 000 €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 VOLIERE AUX ENFA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Olivier Guign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sting : Marilou Ber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SPAIL PRODUC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 rue de Dou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9 Par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35 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ONSIEUR MAX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éa : </w:t>
            </w:r>
            <w:r>
              <w:rPr>
                <w:rStyle w:val="Textegrand1"/>
                <w:rFonts w:cs="Arial" w:ascii="Arial" w:hAnsi="Arial"/>
                <w:sz w:val="18"/>
                <w:szCs w:val="18"/>
              </w:rPr>
              <w:t>Gabriel Agh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Jean-Claude Brialy, Dominique Blan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M EN STO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 rue du Temp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3 Paris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 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S ZYG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Jacques Fans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Claire Borotra, Sonia Rolland, Jacques Bonnaffé, Malik Zidi, Wladimir Yordanof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UDIO INTERNATIONAL</w:t>
              <w:br/>
              <w:t>71, rue de la Victoire</w:t>
              <w:br/>
              <w:t>75009 Pari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 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’ENFANT DU SECR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Serge Meyn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Michel Aumont, Claire Borotra, Yvon Ba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AND DRA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 av du Président Wils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10 La Plaine Saint-Denis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 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URITE INTERIE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Patrick Grandperr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ting 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Stéphane Freis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Artus de Penguern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Matthias Van Khache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Elisabeth Vital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 Samuel Labarth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O INTERNATION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meuble Le Barja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boulevard Vic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5 Paris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 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VID NOLANDE 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(saison 1)</w:t>
            </w:r>
            <w:r>
              <w:rPr>
                <w:rFonts w:cs="Arial" w:ascii="Arial" w:hAnsi="Arial"/>
                <w:sz w:val="18"/>
                <w:szCs w:val="18"/>
              </w:rPr>
              <w:br/>
              <w:t>Réa : Nicolas Cuche</w:t>
              <w:br/>
              <w:t>Casting : Frédéric Diefenthal, Elsa Kikoïne, Jean-Louis Foulqui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T PRODUC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 rue du Châtea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60 - Boulogne-Billancourt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 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HE M’SIEUR</w:t>
            </w:r>
            <w:r>
              <w:rPr>
                <w:rFonts w:cs="Arial" w:ascii="Arial" w:hAnsi="Arial"/>
                <w:sz w:val="18"/>
                <w:szCs w:val="18"/>
              </w:rPr>
              <w:br/>
              <w:t>Réa : Patrick Volson</w:t>
              <w:br/>
              <w:t>Casting : Jean-Marie Big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 rue de la Montjo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10 Saint Denis la Plaine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 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79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NUSCU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 : Thomas Szab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teurs : Thomas Szabo et Hélène Girau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ing : personnages d’anim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TURIK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 rue Bérang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03 Pa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 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79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ES AMANTS DU FLO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 : Ilan Duran-Coh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ing : Lorànt Deutsch, Anna Mougl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MPA PRODUC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 quai des Célest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04 Pa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79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MOUR DE DIE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 : Zakia et Ahmed Bouchaal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ing : Farida Raouadj, Smaï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K’S PRODUC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 rue Mesl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03 Paris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79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’AFFAIRE VILLEM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 : Raoul Pec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sting : Armelle Deutsch, Francis Renaud ? Frédéric Saure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IO INTERNA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 rue Marbeu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08 Paris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 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79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E PROCES DE BOBIG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 : François Lucia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ing : Sandrine Bonnaire, Anouk Grimbe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SCARET FIL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 rue Bergè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09 Paris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79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E DERNIER CARAVANSERAI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 : Ariane Mnouchk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ing : Duccio Bellugi-Vanuccini, Serge Nicolaï, Maurice Durozier, Delphine Cott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EL AIR MEDI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 rue du Louv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01 Paris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79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LIA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 : Caroline Hupp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ing : Florence Pernel, Jean-Pierre Lorit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DUCTIONS FRANCO AMERICAN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 rue des Chercheve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150 Suresnes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 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95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Heading6"/>
              <w:keepNext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A FEMME COQUELICO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 : Jérôme Foulo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 : Françoise Fabian, Jean-Pierre Casse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CHLI PRODUCTIONS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 avenue du Général Lecler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 Boulogne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65" w:hRule="atLeast"/>
          <w:cantSplit w:val="true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Heading5"/>
              <w:keepNext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E GRAND CHARL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 : Bernard Sto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ing : Bernard Farc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MT PRODUCTIONS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 rue du Châtea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660 Boulogne-Billancourt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 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Heading5"/>
              <w:keepNext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GALILEE OU L'AMOUR DE DIE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 : Jean-Daniel Verhaeg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ing : Claude Rich, Daniel Prévost, Jean-Pierre Marielle, Frédéric van den Driessche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PTEMBRE PRODUCTION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 rue de cambra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19 Paris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 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985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Heading6"/>
              <w:keepNext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DO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 : Frédéric Mèg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 : Personnages d’animation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LIMAGE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 rue de la Folie-Méricour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1 Paris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98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6"/>
              <w:keepNext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YLAN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 : Emmanuel Gori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 : Personnages d’animation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FILM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15 rue Gaston Latouch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10 Saint-Cloud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5 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111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E BAL DES CELIBATAIRE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 : Jean-Louis Lorenz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ing : Cristiana Reali, Sophie Aubry, Frédéric Pierrot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IV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 rue de Par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70 Saint-Remy les Chevreuses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Heading5"/>
              <w:keepNext w:val="false"/>
              <w:widowControl w:val="false"/>
              <w:autoSpaceDE w:val="false"/>
              <w:rPr>
                <w:rFonts w:cs="Arial"/>
                <w:b w:val="false"/>
                <w:b w:val="false"/>
                <w:szCs w:val="18"/>
              </w:rPr>
            </w:pPr>
            <w:r>
              <w:rPr>
                <w:rFonts w:cs="Arial"/>
                <w:szCs w:val="18"/>
              </w:rPr>
              <w:t xml:space="preserve">NUIT NOIR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éa : Alain Tasm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sting : Clotilde Courau, Thierry Fortineau, Ouassini Embarek, Atmen Kelif, Vahina Giocante, Jean-Michel Portal 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PANGO FIL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 boulevard Perei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7 Paris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E FRANGIN D’AMERIQU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 : Jacques Fanst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ting : Bruno Wolkowitch, Grégoire Leprince-Ringuet, Barbara Probs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 PRODUCTIONS FRANCO AMERICA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 rue des Chercheve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50 Suresnes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 000 €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1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E SAISON SIBELIU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 : Mario Fanfa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 : Rudiger Vogler, Jonathan Zaccaï, Dominique Reymon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 FILMS PELLEAS </w:t>
              <w:br/>
              <w:t>5, rue Michel Le Comte</w:t>
              <w:br/>
              <w:t>75003 Par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 €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LONS PETITS ENFANT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 : Thierry Binist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 : Oscar Copp, Carole Richert, Annie Girardot, Bernard-Pierre Donnadie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PAIL PRODUCTIONS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 rue de Doua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9 Par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TL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Stéphane Bernasco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personnages d’anim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LIPSANI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 rue Linoi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17 Paris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00 €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</w:tr>
      <w:tr>
        <w:trPr>
          <w:trHeight w:val="58" w:hRule="atLeast"/>
        </w:trPr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NE VI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éa : Elizabeth Rappenea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asting : Wladimir Yordanoff, Barbara Schultz, Boris Teral, Catherine Jacob</w:t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BSIE FIL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 rue Doudeauvil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18 Paris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 000 €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</w:tr>
      <w:tr>
        <w:trPr>
          <w:trHeight w:val="58" w:hRule="atLeast"/>
        </w:trPr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ENUS ET APOLLON </w:t>
            </w:r>
          </w:p>
          <w:p>
            <w:pPr>
              <w:pStyle w:val="Corpsdetexte2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(saison 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 : T.Marshall, P.Lahmani, O.Guignard et JM.Vervoo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ting : Brigitte Roüan, Maria de Medeiros, Maëva Pasquali, Zinedine Soualem </w:t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O TABO FIL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 passage de la bonne gra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11 Pari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31 755 € 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</w:tr>
      <w:tr>
        <w:trPr>
          <w:trHeight w:val="1052" w:hRule="atLeast"/>
        </w:trPr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Heading1"/>
              <w:keepNext w:val="false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OS VIES REVEE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Fabrice Cazeneu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Eléonore Gosset, Louise Monot, Julia Vaidis-Bogard, Fanny Cottençon, François Mor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LKA FIL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, avenue Franklin Roosevel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5008 Par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Arial"/>
                <w:b w:val="false"/>
                <w:sz w:val="18"/>
                <w:szCs w:val="18"/>
                <w:lang w:val="en-GB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330 000 €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2003</w:t>
            </w:r>
          </w:p>
        </w:tc>
      </w:tr>
      <w:tr>
        <w:trPr>
          <w:trHeight w:val="1052" w:hRule="atLeast"/>
        </w:trPr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Heading1"/>
              <w:keepNext w:val="false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TAN REFUSE DU MOND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Jacques Rena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Robin Renucci, Delphine Sérina, Jean-Pierre Kalfon, Nicolas Vaude</w:t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INE MAG BODARD</w:t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 rue Montrosier</w:t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200 Neuilly s/Seine</w:t>
            </w:r>
          </w:p>
          <w:p>
            <w:pPr>
              <w:pStyle w:val="TextBodyInden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 €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</w:tr>
      <w:tr>
        <w:trPr>
          <w:trHeight w:val="1052" w:hRule="atLeast"/>
        </w:trPr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1"/>
              <w:keepNext w:val="false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 SOIE ET DE CENDR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Jacques Otmezgui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sting : Chloé Lambert, Bruno Todeschini, Dani Lévy, Johan Leysen</w:t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LKA FIL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, avenue Franklin Roosevel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5008 Par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000 €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</w:tr>
      <w:tr>
        <w:trPr>
          <w:trHeight w:val="1052" w:hRule="atLeast"/>
        </w:trPr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JOE POLLOX ET LES MAUVAIS ESPRIT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Jérôme Foul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Pascal Légitimus, Catherine Jacob, Elsa Tielrooy, Estelle Vincent</w:t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CHLI PRODUCTIONS</w:t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 avenue du Général Leclerc</w:t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100 Boulogne-Billancourt</w:t>
            </w:r>
          </w:p>
          <w:p>
            <w:pPr>
              <w:pStyle w:val="TextBodyInden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 000 €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</w:tr>
      <w:tr>
        <w:trPr>
          <w:trHeight w:val="939" w:hRule="atLeast"/>
        </w:trPr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FLATMA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éa : Emmanuel Gorinstein, Prakash Top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personnages d’anim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TURIK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 avenue Bérang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3 Par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 €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</w:tr>
      <w:tr>
        <w:trPr>
          <w:trHeight w:val="953" w:hRule="atLeast"/>
        </w:trPr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1"/>
              <w:keepNext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 ROSSIGNO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 : Christian Chaud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Nathalie Dessay, Vsevolod Grivnov, Marie McLaughlin</w:t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GAT FILMS/EX NIHILO</w:t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52, rue Jean-Pierre Timbaud</w:t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75011 Paris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TextBodyInden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 356 €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</w:tr>
      <w:tr>
        <w:trPr>
          <w:trHeight w:val="422" w:hRule="atLeast"/>
        </w:trPr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1"/>
              <w:keepNext w:val="false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ES THIBAUL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Jean-Daniel Verhaegh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Jean Yanne, Jean-Pierre Lorit, Florence Pernel, Malik Zidi, Didier Bez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TEMBRE PRODUC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 rue de Cambr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9 Par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2 702 €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</w:tr>
      <w:tr>
        <w:trPr>
          <w:trHeight w:val="1194" w:hRule="atLeast"/>
        </w:trPr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O EN JOUANT « DANS LA COMPAGNIE DES HOMMES 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Arnaud Desplech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Sami Bouajila, Jean-Paul Roussillon, Wladimir Yordanoff, Hippolyte Girardot</w:t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HY NOT PRODUCTIONS</w:t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is, cité paradis</w:t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10 Paris</w:t>
            </w:r>
          </w:p>
          <w:p>
            <w:pPr>
              <w:pStyle w:val="TextBodyInden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6 350 €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</w:tr>
      <w:tr>
        <w:trPr>
          <w:trHeight w:val="422" w:hRule="atLeast"/>
        </w:trPr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INT GERMAIN OU LA NEGOCIATION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 : Gérard Corbia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Jean Rochefort, Rufus, Jean-Paul Farré, Marie-Christine Barrault, Didier Sand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DARGAUD MARI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27 rue Moussorg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8 Par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Inden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 260 €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</w:tr>
      <w:tr>
        <w:trPr>
          <w:trHeight w:val="1032" w:hRule="atLeast"/>
        </w:trPr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JEAN MOUL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a : Yves Boiss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ng : Charles Berling, Elsa Zylberstein, Emilie Dequenne, Christine Boisson</w:t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ARLETT PRODUCTION</w:t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 bis, rue de Lyon</w:t>
            </w:r>
          </w:p>
          <w:p>
            <w:pPr>
              <w:pStyle w:val="TextBodyIndent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12 Par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 €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7"/>
      <w:type w:val="nextPage"/>
      <w:pgSz w:w="11906" w:h="16838"/>
      <w:pgMar w:left="1417" w:right="1417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649" w:leader="none"/>
      </w:tabs>
      <w:spacing w:before="60" w:after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-7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grand1">
    <w:name w:val="textegrand1"/>
    <w:basedOn w:val="Policepardfaut"/>
    <w:qFormat/>
    <w:rPr>
      <w:rFonts w:ascii="Verdana" w:hAnsi="Verdana" w:cs="Verdana"/>
      <w:b w:val="false"/>
      <w:bCs w:val="false"/>
      <w:color w:val="000000"/>
      <w:sz w:val="17"/>
      <w:szCs w:val="17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Valeur">
    <w:name w:val="valeu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tabs>
        <w:tab w:val="clear" w:pos="708"/>
        <w:tab w:val="right" w:pos="4649" w:leader="none"/>
      </w:tabs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rap">
    <w:name w:val="texte rap."/>
    <w:basedOn w:val="Normal"/>
    <w:qFormat/>
    <w:pPr>
      <w:tabs>
        <w:tab w:val="clear" w:pos="708"/>
        <w:tab w:val="left" w:pos="964" w:leader="none"/>
        <w:tab w:val="left" w:pos="1276" w:leader="none"/>
        <w:tab w:val="left" w:pos="1559" w:leader="none"/>
        <w:tab w:val="left" w:pos="1843" w:leader="none"/>
        <w:tab w:val="left" w:pos="2126" w:leader="none"/>
        <w:tab w:val="left" w:pos="2410" w:leader="none"/>
      </w:tabs>
      <w:spacing w:before="60" w:after="60"/>
      <w:ind w:firstLine="73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left="-180" w:hanging="0"/>
    </w:pPr>
    <w:rPr>
      <w:rFonts w:ascii="Arial" w:hAnsi="Arial" w:cs="Arial"/>
      <w:b/>
      <w:color w:val="FFFF00"/>
    </w:rPr>
  </w:style>
  <w:style w:type="paragraph" w:styleId="Corpsdetexte2">
    <w:name w:val="Corps de texte 2"/>
    <w:basedOn w:val="Normal"/>
    <w:qFormat/>
    <w:pPr/>
    <w:rPr>
      <w:rFonts w:ascii="Arial" w:hAnsi="Arial" w:cs="Arial"/>
      <w:color w:val="000000"/>
      <w:sz w:val="18"/>
    </w:rPr>
  </w:style>
  <w:style w:type="paragraph" w:styleId="Titreintercalaire">
    <w:name w:val="Titre_intercalaire"/>
    <w:basedOn w:val="Normal"/>
    <w:next w:val="Normal"/>
    <w:qFormat/>
    <w:pPr>
      <w:tabs>
        <w:tab w:val="clear" w:pos="708"/>
        <w:tab w:val="left" w:pos="360" w:leader="none"/>
      </w:tabs>
      <w:ind w:left="360" w:hanging="360"/>
      <w:jc w:val="center"/>
      <w:outlineLvl w:val="0"/>
    </w:pPr>
    <w:rPr>
      <w:rFonts w:ascii="Verdana" w:hAnsi="Verdana" w:cs="Verdana"/>
      <w:b/>
      <w:caps/>
      <w:sz w:val="4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_1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Normal10">
    <w:name w:val="Normal_1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Normal12">
    <w:name w:val="Normal_1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Normal13">
    <w:name w:val="Normal_13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Normal14">
    <w:name w:val="Normal_14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Normal15">
    <w:name w:val="Normal_15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Normal5">
    <w:name w:val="Normal_5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Normal7">
    <w:name w:val="Normal_7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Normal8">
    <w:name w:val="Normal_8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Pieddepage0">
    <w:name w:val="Pied de page_0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2"/>
      <w:szCs w:val="22"/>
    </w:rPr>
  </w:style>
  <w:style w:type="paragraph" w:styleId="Normal6">
    <w:name w:val="Normal_6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Normal4">
    <w:name w:val="Normal_4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Normal9">
    <w:name w:val="Normal_9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GIDNormal9bleu0">
    <w:name w:val="GIDNormal9bleu_0"/>
    <w:basedOn w:val="Normal"/>
    <w:next w:val="Normal"/>
    <w:qFormat/>
    <w:pPr>
      <w:widowControl w:val="false"/>
      <w:overflowPunct w:val="false"/>
      <w:autoSpaceDE w:val="false"/>
      <w:spacing w:before="0" w:after="20"/>
      <w:jc w:val="both"/>
      <w:textAlignment w:val="baseline"/>
    </w:pPr>
    <w:rPr>
      <w:rFonts w:ascii="Arial" w:hAnsi="Arial" w:cs="Arial"/>
      <w:color w:val="0000FF"/>
      <w:sz w:val="18"/>
    </w:rPr>
  </w:style>
  <w:style w:type="paragraph" w:styleId="GIDNormal10">
    <w:name w:val="GIDNormal10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GIDNormal100">
    <w:name w:val="GIDNormal10_0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GIDNormal9bleu">
    <w:name w:val="GIDNormal9bleu"/>
    <w:basedOn w:val="Normal"/>
    <w:next w:val="Normal"/>
    <w:qFormat/>
    <w:pPr>
      <w:widowControl w:val="false"/>
      <w:overflowPunct w:val="false"/>
      <w:autoSpaceDE w:val="false"/>
      <w:spacing w:before="0" w:after="20"/>
      <w:jc w:val="both"/>
      <w:textAlignment w:val="baseline"/>
    </w:pPr>
    <w:rPr>
      <w:rFonts w:ascii="Arial" w:hAnsi="Arial" w:cs="Arial"/>
      <w:color w:val="0000FF"/>
      <w:sz w:val="18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GIDNormal9">
    <w:name w:val="GIDNormal9"/>
    <w:basedOn w:val="GIDNormal9bleu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ocine.fr/personne/fichepersonne_gen_cpersonne=3150.html" TargetMode="External"/><Relationship Id="rId4" Type="http://schemas.openxmlformats.org/officeDocument/2006/relationships/hyperlink" Target="http://www.allocine.fr/personne/fichepersonne_gen_cpersonne=18407.html" TargetMode="External"/><Relationship Id="rId5" Type="http://schemas.openxmlformats.org/officeDocument/2006/relationships/hyperlink" Target="http://www.allocine.fr/personne/fichepersonne_gen_cpersonne=66436.html" TargetMode="External"/><Relationship Id="rId6" Type="http://schemas.openxmlformats.org/officeDocument/2006/relationships/hyperlink" Target="http://www.allocine.fr/personne/fichepersonne_gen_cpersonne=18406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11:00Z</dcterms:created>
  <dc:creator>CRIdF</dc:creator>
  <dc:description/>
  <cp:keywords/>
  <dc:language>en-US</dc:language>
  <cp:lastModifiedBy>MeTHOMANN-FOX</cp:lastModifiedBy>
  <cp:lastPrinted>2012-02-07T12:28:00Z</cp:lastPrinted>
  <dcterms:modified xsi:type="dcterms:W3CDTF">2014-03-06T15:35:00Z</dcterms:modified>
  <cp:revision>4</cp:revision>
  <dc:subject/>
  <dc:title>FILMS AIDES PAR LA REGION DEPUIS 2001</dc:title>
</cp:coreProperties>
</file>